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Cs w:val="32"/>
          <w:lang w:val="en-US" w:eastAsia="en-US"/>
        </w:rPr>
      </w:pPr>
      <w:r>
        <w:rPr>
          <w:b w:val="false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4580</wp:posOffset>
            </wp:positionH>
            <wp:positionV relativeFrom="paragraph">
              <wp:posOffset>-276860</wp:posOffset>
            </wp:positionV>
            <wp:extent cx="75882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2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овое управление администрации закрытого административно-территориального образования 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Радужный Владим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Финансовое управление администрации ЗАТО г.Радужный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П Р И К А З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9.10.2014г.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       </w:t>
      </w:r>
      <w:r>
        <w:rPr>
          <w:sz w:val="28"/>
          <w:szCs w:val="28"/>
          <w:u w:val="single"/>
        </w:rPr>
        <w:t>№6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 утверждении  Перечня кодов главных администраторов </w:t>
      </w:r>
    </w:p>
    <w:p>
      <w:pPr>
        <w:pStyle w:val="Normal"/>
        <w:rPr/>
      </w:pPr>
      <w:r>
        <w:rPr>
          <w:i/>
          <w:sz w:val="22"/>
          <w:szCs w:val="22"/>
        </w:rPr>
        <w:t>средств бюджета ЗАТО г.Радужный, Перечня кодов целевы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татей бюджета ЗАТО г.Радужный на 2015 год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о статьями 20 и 21 Бюджетного кодекса Российской Федерации и приказом Министерства  финансов России от 01.07.2013г. № 65н «Об утверждении Указаний о порядке применения бюджетной классификации Российской Федераци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ab/>
        <w:t>1. Утвердить Перечень кодов главных администраторов доходов, главных распорядителей бюджетных средств и главных администраторов источников финансирования дефицита бюджета ЗАТО г.Радужный согласно приложению № 1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кодов целевых статей бюджета ЗАТО г.Радужный  Владимирской области на 2015 год согласно приложению № 2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овести настоящий приказ  до главных администраторов доходов, главных распорядителей бюджетных средств, главных администраторов источников финансирования дефицита бюджета ЗАТО г.Радужный и Управления Федерального казначейства по Владимирской области путем размещения  на общем информационном ресурсе  администрации ЗАТО г.Радужн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ий приказ вступает в силу с 01 января 2015 года и  подлежит размещению  на официальном  сайте администрации ЗАТО г.Радуж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риказа возложить на заместителя начальника финансового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</w:t>
        <w:tab/>
        <w:tab/>
        <w:tab/>
        <w:tab/>
        <w:t xml:space="preserve">       О.М.Горшко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ФУ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48:00Z</dcterms:created>
  <dc:creator>gorfo</dc:creator>
  <dc:description/>
  <cp:keywords/>
  <dc:language>en-US</dc:language>
  <cp:lastModifiedBy>gorfo</cp:lastModifiedBy>
  <cp:lastPrinted>2016-04-18T11:48:00Z</cp:lastPrinted>
  <dcterms:modified xsi:type="dcterms:W3CDTF">2016-04-18T08:54:00Z</dcterms:modified>
  <cp:revision>7</cp:revision>
  <dc:subject/>
  <dc:title>МУНИЦИПАЛЬНОЕ  УЧРЕЖДЕНИЕ</dc:title>
</cp:coreProperties>
</file>