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Приложение № 1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к приказу ФУ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00000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г.Радужный от 29.10.2014г. № 64</w:t>
      </w:r>
    </w:p>
    <w:p>
      <w:pPr>
        <w:pStyle w:val="Normal"/>
        <w:tabs>
          <w:tab w:val="clear" w:pos="708"/>
          <w:tab w:val="left" w:pos="6379" w:leader="none"/>
        </w:tabs>
        <w:ind w:left="566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ind w:left="566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ind w:left="566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еречень кодов главных администраторов доходов, главных распорядителей бюджетных средств и главных администраторов источников финансирования дефицита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юджета  ЗАТО г.Радужный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8080"/>
      </w:tblGrid>
      <w:tr>
        <w:trPr>
          <w:trHeight w:val="2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rHeight w:val="1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01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народных депутатов закрытого административно-территориального образования город Радужный Владимирской обла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закрытого административно-территориального образования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город  Радужный Владимирской области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ённое учреждение "Управление по делам гражданской обороны и чрезвычайным ситуациям" ЗАТО г.Радужный  Владимирской обла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ое казённое учреждение «Городской комитет муниципального хозяйства ЗАТО г.Радужный Владимирской области»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ое казённое учреждение «Управление административными зданиями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ЗАТО г.Радужный Владимирской области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ённое учреждение «Дорожник» ЗАТО г.Радужны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ладимирской области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ое казённое учреждение «Комитет по культуре и спорту» ЗАТО г.Радужный Владимирской обла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администрации ЗАТО г.Радужный Владимирской области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Управление образования администрации ЗАТО г.Радужный Владимирской области</w:t>
            </w:r>
          </w:p>
        </w:tc>
      </w:tr>
      <w:tr>
        <w:trPr>
          <w:trHeight w:val="2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Финансовое управление администрации закрытого административно-территориального образования город Радужный Владимирской области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\Мои документы\2014\СНД\ </w:t>
      </w:r>
      <w:hyperlink r:id="rId2">
        <w:r>
          <w:rPr>
            <w:rStyle w:val="InternetLink"/>
            <w:color w:val="000000"/>
            <w:sz w:val="16"/>
            <w:szCs w:val="16"/>
            <w:u w:val="none"/>
          </w:rPr>
          <w:t>прил.1 к приказу ФУ .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0"/>
    <w:next w:val="Style10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0"/>
    <w:next w:val="Style10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.%203%20&#1072;&#1076;&#1084;&#1080;&#1085;.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8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56:00Z</dcterms:created>
  <dc:creator>Otd</dc:creator>
  <dc:description/>
  <cp:keywords/>
  <dc:language>en-US</dc:language>
  <cp:lastModifiedBy>gorfo</cp:lastModifiedBy>
  <cp:lastPrinted>2016-04-18T11:44:00Z</cp:lastPrinted>
  <dcterms:modified xsi:type="dcterms:W3CDTF">2016-04-18T08:45:00Z</dcterms:modified>
  <cp:revision>8</cp:revision>
  <dc:subject/>
  <dc:title> Вносится главой администрации</dc:title>
</cp:coreProperties>
</file>